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14.08.17), 03-06.6149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 xml:space="preserve">Москва    -    Иваново    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32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320 км.</w:t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4535"/>
        <w:gridCol w:w="4537"/>
      </w:tblGrid>
      <w:tr>
        <w:trPr>
          <w:trHeight w:val="53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77003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50222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37001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3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4535"/>
        <w:gridCol w:w="4537"/>
      </w:tblGrid>
      <w:tr>
        <w:trPr>
          <w:trHeight w:val="55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оектируемый проезд 5402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Бесединское шоссе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оворязанское шоссе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оворязанское шоссе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Котельники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оворязанское шоссе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осовихинское шоссе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9.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Носовихинское шоссе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0.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Автодорога А-107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1.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Автодорога М-7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Лежневская улица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4535"/>
        <w:gridCol w:w="4537"/>
      </w:tblGrid>
      <w:tr>
        <w:trPr>
          <w:trHeight w:val="55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6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3"/>
        <w:gridCol w:w="1701"/>
        <w:gridCol w:w="1844"/>
        <w:gridCol w:w="1842"/>
        <w:gridCol w:w="1277"/>
        <w:gridCol w:w="1983"/>
      </w:tblGrid>
      <w:tr>
        <w:trPr>
          <w:trHeight w:val="558" w:hRule="atLeast"/>
        </w:trPr>
        <w:tc>
          <w:tcPr>
            <w:tcW w:w="11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9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40" w:hRule="atLeast"/>
        </w:trPr>
        <w:tc>
          <w:tcPr>
            <w:tcW w:w="113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максимальная высота, м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максимальная ширина, м.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полная масса, т.</w:t>
            </w:r>
          </w:p>
        </w:tc>
        <w:tc>
          <w:tcPr>
            <w:tcW w:w="198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,4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,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8,0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310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,8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4,0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1418"/>
        <w:gridCol w:w="1559"/>
        <w:gridCol w:w="1558"/>
        <w:gridCol w:w="1418"/>
        <w:gridCol w:w="1559"/>
        <w:gridCol w:w="1559"/>
      </w:tblGrid>
      <w:tr>
        <w:trPr>
          <w:trHeight w:val="540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336" w:hRule="atLeast"/>
        </w:trPr>
        <w:tc>
          <w:tcPr>
            <w:tcW w:w="7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прямом направлени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асгмин.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обратном направлении час:мин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прямом направлени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 час:мин.</w:t>
            </w:r>
          </w:p>
        </w:tc>
      </w:tr>
      <w:tr>
        <w:trPr>
          <w:trHeight w:val="244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770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06:30; 07:30; 08:30; 09:30; 10:30; 11:30; 12:30; 13:30; 14:30; 15:30; 16:30; 17:30; 18:30; 19:30; 20:30; 21:30; 22:30; 23:15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3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5022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07:00; 08:00; 09:00; 10:00; 11:00; 12:00; 13:00; 14:00; 15:00; 16:00; 17:00; 18:00; 19:00; 20:00; 21:00; 22:00; 23:00; 23:45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09:00; 10:00; 11:00; 12:00; 13:00; 14:00; 15:00; 16:00; 17:00; 18:00; 19:00; 20:00; 21:00; 22:00; 23:00; 00:00; 06:00; 07: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370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03:30; 04:30; 05:30; 06:30; 07:30; 08:30; 09:30; 10:30; 11:30; 12:30;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3:30; 14:30; 15:30; 16:30; 17:30; 18:30; 00:30; 01: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349</Words>
  <Characters>2336</Characters>
  <CharactersWithSpaces>19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3T11:45:00Z</dcterms:created>
  <dc:creator/>
  <dc:description/>
  <dc:language>en-US</dc:language>
  <cp:lastModifiedBy/>
  <dcterms:modified xsi:type="dcterms:W3CDTF">2017-08-23T13:0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Лотокова Сюзанна Мухамедовна</vt:lpwstr>
  </property>
</Properties>
</file>